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город Крымс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50 лет Октябрь, дом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о 2 по 9 сентябр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56780232"/>
      <w:bookmarkStart w:id="1" w:name="_Hlk17531741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</w:t>
      </w:r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Бытовое обслуживание» [3.3] на земельный участок с кадастровым номером 23:45:0101251:945, расположенный по адресу: Крымский район, 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город Крымск, улица 50 лет Октябрь, дом 13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                   домами (Ж-1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ымский район                                                                                   С.И. Ситников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9-01T13:48:00Z</dcterms:modified>
  <cp:revision>222</cp:revision>
  <dc:subject/>
  <dc:title/>
</cp:coreProperties>
</file>